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7376160" cy="419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6160" cy="419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1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60"/>
                              <w:gridCol w:w="1162"/>
                              <w:gridCol w:w="1162"/>
                              <w:gridCol w:w="1160"/>
                              <w:gridCol w:w="1162"/>
                              <w:gridCol w:w="1162"/>
                              <w:gridCol w:w="1162"/>
                              <w:gridCol w:w="1162"/>
                              <w:gridCol w:w="1162"/>
                              <w:gridCol w:w="1162"/>
                            </w:tblGrid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か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さ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な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は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ま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や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ら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い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ち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に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ひ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み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ゆ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り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う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す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つ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ぬ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ふ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む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よ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え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け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せ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て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ね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へ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め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―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お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こ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そ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と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の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ほ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？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ろ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96"/>
                                      <w:szCs w:val="96"/>
                                    </w:rPr>
                                    <w:t>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8pt;height:330pt;mso-wrap-distance-left:0pt;mso-wrap-distance-right:7.1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1161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60"/>
                        <w:gridCol w:w="1162"/>
                        <w:gridCol w:w="1162"/>
                        <w:gridCol w:w="1160"/>
                        <w:gridCol w:w="1162"/>
                        <w:gridCol w:w="1162"/>
                        <w:gridCol w:w="1162"/>
                        <w:gridCol w:w="1162"/>
                        <w:gridCol w:w="1162"/>
                        <w:gridCol w:w="1162"/>
                      </w:tblGrid>
                      <w:tr>
                        <w:trPr>
                          <w:trHeight w:val="1110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か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さ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な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は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ま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や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ら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わ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い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ち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に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ひ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み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ゆ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り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を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う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す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つ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ぬ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ふ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む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よ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ん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え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け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せ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て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ね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へ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め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―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゛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お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こ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そ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と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の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ほ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？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ろ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96"/>
                                <w:szCs w:val="96"/>
                              </w:rPr>
                              <w:t>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1:35:00Z</dcterms:created>
  <dc:creator>kakko</dc:creator>
  <dc:description/>
  <cp:keywords/>
  <dc:language>en-US</dc:language>
  <cp:lastModifiedBy>katukoy</cp:lastModifiedBy>
  <cp:lastPrinted>2010-02-26T10:37:00Z</cp:lastPrinted>
  <dcterms:modified xsi:type="dcterms:W3CDTF">2010-05-12T23:18:00Z</dcterms:modified>
  <cp:revision>5</cp:revision>
  <dc:subject/>
  <dc:title>あ</dc:title>
</cp:coreProperties>
</file>